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577077832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2128401342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991466913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72601114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32385872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84835797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3858796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64035184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99523282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49217134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60414273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210694095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970091894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90303135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52553406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899935096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544240312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355237910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650511627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1958636647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1984667129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1905765498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035335482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1769962570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18031487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58555971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69634677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78497228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79453632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619066649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764519159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949159910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06524482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012750769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4521460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741645843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717941887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133133413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571995435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904476899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545850277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566207623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561421754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66489840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268547784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1389093671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930418931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690733961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962759613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72986586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5206828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2048003575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